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  <w:t xml:space="preserve">Cz. 1 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formacje ogólne o przedmiocie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Kierunek studiów: 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</w:t>
            </w:r>
            <w:r>
              <w:rPr/>
              <w:t>:  II stopień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3. Forma studiów: niestacjonarne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b/>
              </w:rPr>
              <w:t>4. 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ok I</w:t>
            </w:r>
            <w:r>
              <w:rPr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/ cykl 2022-2024</w:t>
            </w:r>
            <w:r>
              <w:rPr>
                <w:b/>
              </w:rPr>
              <w:t xml:space="preserve"> 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b/>
              </w:rPr>
              <w:t>6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azwa przedmiotu</w:t>
            </w:r>
            <w:r>
              <w:rPr>
                <w:b/>
              </w:rPr>
              <w:t xml:space="preserve">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zkolenie BHP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Status przedmiotu:  obowiązkowy</w:t>
            </w:r>
          </w:p>
        </w:tc>
      </w:tr>
      <w:tr>
        <w:trPr>
          <w:trHeight w:val="69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rzekazanie podstawowych wiadomości na temat ogólnych zasad postępowania w razie wypadku podczas nauki  i  w sytuacjach zagrożeń, okoliczności i przyczyn wypadków studentów, zasad udzielania pierwszej pomocy w razie wypadku, jak również wskazanie potencjalnych zagrożeń z jakimi mogą zetknąć się studenci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 – student powinien znać podstawowe zasady bh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 – umiejętności nie są sprawdz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 </w:t>
            </w:r>
            <w:r>
              <w:rPr>
                <w:b/>
                <w:color w:val="F79646"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brak możliwości sprawdzenia kompetencji społe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9. liczba godzin z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posoby weryfik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posoby oceny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ozwiązanie testu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B050"/>
                <w:sz w:val="24"/>
                <w:szCs w:val="24"/>
              </w:rPr>
            </w:pPr>
            <w:r>
              <w:rPr>
                <w:sz w:val="28"/>
                <w:szCs w:val="28"/>
              </w:rPr>
              <w:t>*</w:t>
            </w:r>
            <w:r>
              <w:rPr>
                <w:sz w:val="24"/>
                <w:szCs w:val="24"/>
              </w:rPr>
              <w:t>zaliczenie testu</w:t>
            </w:r>
          </w:p>
          <w:p>
            <w:pPr>
              <w:pStyle w:val="HTMLwstpniesformatowany"/>
              <w:rPr>
                <w:b/>
                <w:b/>
                <w:color w:val="A5A5A5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"/>
              </w:rPr>
              <w:t xml:space="preserve">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A5A5A5"/>
              </w:rPr>
            </w:pPr>
            <w:r>
              <w:rPr>
                <w:b/>
                <w:color w:val="A5A5A5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Szkolenie w formie e-learningowej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Wpis zaliczenia do protokołu zaliczeniowego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bserwacj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gzamin praktyczny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ie jest weryfikowan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ie jest weryfikowan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– zakładane efekty uczenia się zostały osiągnięte i w znacznym stopniu przekraczają wymagany poziom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–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–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b w:val="false"/>
      <w:sz w:val="20"/>
      <w:szCs w:val="20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47:00Z</dcterms:created>
  <dc:creator>Danusia</dc:creator>
  <dc:description/>
  <cp:keywords/>
  <dc:language>en-US</dc:language>
  <cp:lastModifiedBy>Katarzyna Duda</cp:lastModifiedBy>
  <cp:lastPrinted>2019-09-06T11:05:00Z</cp:lastPrinted>
  <dcterms:modified xsi:type="dcterms:W3CDTF">2022-04-14T09:38:00Z</dcterms:modified>
  <cp:revision>15</cp:revision>
  <dc:subject/>
  <dc:title>Karta modułu/przedmiotu</dc:title>
</cp:coreProperties>
</file>